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44" w:hanging="0"/>
        <w:jc w:val="both"/>
        <w:rPr/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1 год и на плановый период 2022 и 2023 годов» </w:t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1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1 год </w:t>
        <w:br/>
        <w:t xml:space="preserve">и на плановый период 2022 и 2023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 2021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536"/>
        <w:gridCol w:w="1842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05 18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25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 25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 25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395 1 13 02999 0</w:t>
            </w: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 xml:space="preserve">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 250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1 844,0</w:t>
            </w:r>
          </w:p>
        </w:tc>
      </w:tr>
      <w:tr>
        <w:trPr>
          <w:trHeight w:val="3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ы, неустойки, пени, уплаченные </w:t>
              <w:br/>
              <w:t xml:space="preserve">в соответствии с законом или договором в случае неисполнения </w:t>
              <w:br/>
              <w:t>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9 766,7</w:t>
            </w:r>
          </w:p>
        </w:tc>
      </w:tr>
      <w:tr>
        <w:trPr>
          <w:trHeight w:val="2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1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ы, неустойки, пени, уплаченные </w:t>
              <w:br/>
              <w:t>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395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1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трафы, неустойки, пени, уплаченные </w:t>
              <w:br/>
              <w:t>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95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9 371,4</w:t>
            </w:r>
          </w:p>
        </w:tc>
      </w:tr>
      <w:tr>
        <w:trPr>
          <w:trHeight w:val="165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0709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штрафы, неустойки, пени, уплаченные в соответствии с законом </w:t>
              <w:br/>
              <w:t>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9 371,4</w:t>
            </w:r>
          </w:p>
        </w:tc>
      </w:tr>
      <w:tr>
        <w:trPr>
          <w:trHeight w:val="2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0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2 077,3</w:t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1010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</w:t>
              <w:br/>
              <w:t xml:space="preserve">в возмещение ущерба, причиненного </w:t>
              <w:br/>
              <w:t>в результате незаконного или нецелевого использования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2 077,3</w:t>
            </w:r>
          </w:p>
        </w:tc>
      </w:tr>
      <w:tr>
        <w:trPr>
          <w:trHeight w:val="2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6 10100 09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, налагаемые </w:t>
              <w:br/>
              <w:t xml:space="preserve">в возмещение ущерба, причиненного </w:t>
              <w:br/>
              <w:t xml:space="preserve">в результате незаконного или нецелевого использования бюджетных средств </w:t>
              <w:br/>
              <w:t>(в части бюджетов территориальных фондов обязательного медицинского страх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2 077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1 08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7 06000 00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Прочие неналоговые поступления </w:t>
              <w:br/>
              <w:t>в бюджеты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 101 08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1 17 06040 09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поступления </w:t>
              <w:br/>
              <w:t>в территориальные фонд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 101 086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45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55 672,9</w:t>
            </w:r>
          </w:p>
        </w:tc>
      </w:tr>
      <w:tr>
        <w:trPr>
          <w:trHeight w:val="114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</w:rPr>
            </w:pPr>
            <w:r>
              <w:rPr>
                <w:bCs/>
              </w:rPr>
              <w:t xml:space="preserve">БЕЗВОЗМЕЗДНЫЕ ПОСТУПЛЕНИЯ </w:t>
              <w:br/>
              <w:t>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 055 67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04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 </w:t>
            </w:r>
            <w:r>
              <w:rPr>
                <w:bCs/>
                <w:sz w:val="24"/>
                <w:szCs w:val="24"/>
                <w:lang w:val="en-US"/>
              </w:rPr>
              <w:t>252</w:t>
            </w:r>
            <w:r>
              <w:rPr>
                <w:bCs/>
                <w:sz w:val="24"/>
                <w:szCs w:val="24"/>
              </w:rPr>
              <w:t> 438,9</w:t>
            </w:r>
          </w:p>
        </w:tc>
      </w:tr>
      <w:tr>
        <w:trPr>
          <w:trHeight w:val="24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020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бюджетные трансферты </w:t>
              <w:br/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  <w:br/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46 620,0</w:t>
            </w:r>
          </w:p>
        </w:tc>
      </w:tr>
      <w:tr>
        <w:trPr>
          <w:trHeight w:val="19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5093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 058 481,1</w:t>
            </w:r>
          </w:p>
        </w:tc>
      </w:tr>
      <w:tr>
        <w:trPr>
          <w:trHeight w:val="2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31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субъектов Российской Федерации и г. Байконура </w:t>
              <w:br/>
              <w:t xml:space="preserve">на дополнительное финансовое обеспечение оказания медицинской помощи лицам, застрахованным </w:t>
              <w:br/>
              <w:t xml:space="preserve">по обязательному медицинскому страхованию, с заболеванием </w:t>
              <w:br/>
              <w:t xml:space="preserve">и (или) подозрением на заболевание новой коронавирусной инфекцией </w:t>
              <w:br/>
              <w:t>в рамках реализации территориальн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79 358,4</w:t>
            </w:r>
          </w:p>
        </w:tc>
      </w:tr>
      <w:tr>
        <w:trPr>
          <w:trHeight w:val="1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7 09 0000 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>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490 596,8</w:t>
            </w:r>
          </w:p>
        </w:tc>
      </w:tr>
      <w:tr>
        <w:trPr>
          <w:trHeight w:val="30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258 09 0000 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 xml:space="preserve">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</w:t>
              <w:br/>
              <w:t>и профилактических медицинских осмотров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077,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622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>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 632,0</w:t>
            </w:r>
          </w:p>
        </w:tc>
      </w:tr>
      <w:tr>
        <w:trPr>
          <w:trHeight w:val="34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841 09 0000 15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 xml:space="preserve">на дополнительное финансовое обеспечение медицинских организаций </w:t>
              <w:br/>
              <w:t xml:space="preserve">в условиях чрезвычайной ситуации </w:t>
              <w:br/>
              <w:t xml:space="preserve">и (или) при возникновении угрозы распространения заболеваний, представляющих опасность </w:t>
              <w:br/>
              <w:t>для окружающих, в рамках реализации территориальной программы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25 658,0</w:t>
            </w:r>
          </w:p>
        </w:tc>
      </w:tr>
      <w:tr>
        <w:trPr>
          <w:trHeight w:val="16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5584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</w:t>
              <w:br/>
              <w:t xml:space="preserve">на дополнительное финансовое обеспечение оказания медицинской помощи лицам, застрахованным </w:t>
              <w:br/>
              <w:t>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607 541,0</w:t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5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11 474,6</w:t>
            </w:r>
          </w:p>
        </w:tc>
      </w:tr>
      <w:tr>
        <w:trPr>
          <w:trHeight w:val="10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5999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 411 474,6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2 02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 xml:space="preserve">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от других бюджетов бюджетной сис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234,0</w:t>
            </w:r>
          </w:p>
        </w:tc>
      </w:tr>
      <w:tr>
        <w:trPr>
          <w:trHeight w:val="3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900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чие безвозмездные поступления </w:t>
              <w:br/>
              <w:t>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234,0</w:t>
            </w:r>
          </w:p>
        </w:tc>
      </w:tr>
      <w:tr>
        <w:trPr>
          <w:trHeight w:val="40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90029 09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803 23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63 260 </w:t>
            </w:r>
            <w:r>
              <w:rPr>
                <w:b/>
                <w:bCs/>
                <w:sz w:val="24"/>
                <w:szCs w:val="24"/>
                <w:lang w:val="en-US"/>
              </w:rPr>
              <w:t>85</w:t>
            </w:r>
            <w:r>
              <w:rPr>
                <w:b/>
                <w:bCs/>
                <w:sz w:val="24"/>
                <w:szCs w:val="24"/>
              </w:rPr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14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00:00Z</dcterms:created>
  <dc:creator>nikitina</dc:creator>
  <dc:description/>
  <cp:keywords/>
  <dc:language>en-US</dc:language>
  <cp:lastModifiedBy>Петрицкая Мария Александровна</cp:lastModifiedBy>
  <cp:lastPrinted>2021-09-24T12:00:00Z</cp:lastPrinted>
  <dcterms:modified xsi:type="dcterms:W3CDTF">2021-11-22T11:39:00Z</dcterms:modified>
  <cp:revision>78</cp:revision>
  <dc:subject/>
  <dc:title>Приложение 5</dc:title>
</cp:coreProperties>
</file>